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07/11/2016  -  11/11/2016…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1792836312"/>
            <w:bookmarkStart w:id="1" w:name="__Fieldmark__0_1792836312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1792836312"/>
            <w:bookmarkStart w:id="3" w:name="__Fieldmark__1_1792836312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1792836312"/>
            <w:bookmarkStart w:id="5" w:name="__Fieldmark__2_1792836312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1792836312"/>
            <w:bookmarkStart w:id="7" w:name="__Fieldmark__3_1792836312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1792836312"/>
            <w:bookmarkStart w:id="9" w:name="__Fieldmark__4_1792836312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yerleşkesinde yer alan bütün birim ve bölümleri tanı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B,5/A.5/D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yerleşkesinde yer alan bütün birim ve bölümleri tanı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E,5/C,5/D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yerleşkesinde yer alan bütün birim ve bölümleri tanı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B,5/A,5/D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Okul yerleşkesinde yer alan bütün birim ve bölümleri tanır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F,5/C Fen bilimleri dersi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  <w:r>
              <w:rPr>
                <w:b/>
                <w:sz w:val="20"/>
                <w:szCs w:val="20"/>
              </w:rPr>
              <w:t xml:space="preserve"> :</w:t>
            </w:r>
            <w:r>
              <w:rPr>
                <w:sz w:val="20"/>
                <w:szCs w:val="20"/>
              </w:rPr>
              <w:t>5/E Fen bilimleri dersi</w:t>
            </w:r>
          </w:p>
          <w:p>
            <w:pPr>
              <w:pStyle w:val="Normal"/>
              <w:spacing w:before="0" w:after="0"/>
              <w:rPr>
                <w:sz w:val="14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 </w:t>
            </w:r>
            <w:r>
              <w:rPr>
                <w:b/>
                <w:sz w:val="18"/>
                <w:szCs w:val="20"/>
              </w:rPr>
              <w:t>(Ders izleme):</w:t>
            </w:r>
            <w:r>
              <w:rPr>
                <w:sz w:val="18"/>
                <w:szCs w:val="20"/>
              </w:rPr>
              <w:t>7/A ve 7/B sınıfının dersi izlenip gözlem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ğer faaliyetler: </w:t>
              <w:br/>
              <w:t xml:space="preserve">(Varsa eğitimle ilgili izlenecek film, okunacak kitaplar ve diğer soysal etkinlikler) 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az Zambaklar ülkesinde kitabı okunacak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  <w:t xml:space="preserve">     </w:t>
      </w:r>
      <w:r>
        <w:rPr>
          <w:b/>
          <w:color w:val="000000"/>
          <w:sz w:val="18"/>
          <w:szCs w:val="18"/>
        </w:rPr>
        <w:t>AD SOYAD                                                                                                                                 AD SOYAD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20"/>
          <w:szCs w:val="22"/>
        </w:rPr>
        <w:t>DANIŞMAN ÖĞRETMEN</w:t>
      </w:r>
      <w:r>
        <w:rPr>
          <w:b/>
          <w:color w:val="000000"/>
          <w:sz w:val="18"/>
          <w:szCs w:val="18"/>
        </w:rPr>
        <w:t xml:space="preserve">             </w:t>
      </w:r>
      <w:r>
        <w:rPr>
          <w:color w:val="000000"/>
          <w:sz w:val="20"/>
          <w:szCs w:val="22"/>
        </w:rPr>
        <w:t xml:space="preserve">                                                                                        OKUL MÜDÜRÜ   </w:t>
      </w:r>
    </w:p>
    <w:p>
      <w:pPr>
        <w:pStyle w:val="Normal"/>
        <w:ind w:left="708" w:firstLine="708"/>
        <w:rPr/>
      </w:pPr>
      <w:r>
        <w:rPr>
          <w:color w:val="000000"/>
          <w:sz w:val="20"/>
          <w:szCs w:val="22"/>
        </w:rPr>
        <w:t>TARİH</w:t>
        <w:tab/>
        <w:tab/>
        <w:tab/>
        <w:tab/>
        <w:t xml:space="preserve">                                    </w:t>
        <w:tab/>
        <w:t xml:space="preserve">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PC</cp:lastModifiedBy>
  <cp:lastPrinted>2016-02-09T17:45:00Z</cp:lastPrinted>
  <dcterms:modified xsi:type="dcterms:W3CDTF">2019-11-01T14:15:00Z</dcterms:modified>
  <cp:revision>41</cp:revision>
  <dc:subject/>
  <dc:title>ANTRENÖR GÜNLÜK, HAFTALIK VE AYLIK ÇALIŞMA PROGRAMI  ( 1</dc:title>
</cp:coreProperties>
</file>